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II/    /1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ojekt-druk Nr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E WSCH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0 grudnia 201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ustalenia wynagrodzenia burmistrz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art.18 ust. 2 pkt 2 ustawy z dnia 8 marca 1990 roku o samorządzie gminnym (t.j. Dz.U. z 2018, poz. 994 z późn. zm.) oraz art. 8 ust. 2 i art. 36 ust. 3 ustawy z dnia 21 listopada 2008r. o pracownikach samorządowych (t.j.Dz.U. z 2018r., poz. 1260 ze zm.) w związku z Rozporządzeniem Rady Ministrów z dnia 15 maja 2018r. w sprawie wynagradzania pracowników samorządowych (Dz.U. poz. 936)  Rada Miejska we Wschow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stala się miesięczne wynagrodzenie Burmistrza Wschowy: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zasadnicze w  kwocie  </w:t>
        <w:tab/>
        <w:t>-</w:t>
        <w:tab/>
        <w:t xml:space="preserve">6.000 </w:t>
      </w:r>
      <w:r>
        <w:rPr>
          <w:bCs/>
        </w:rPr>
        <w:t>zł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atek funkcyjny w  kwocie               </w:t>
        <w:tab/>
        <w:t>-</w:t>
        <w:tab/>
        <w:t xml:space="preserve">2.100 </w:t>
      </w:r>
      <w:r>
        <w:rPr>
          <w:bCs/>
        </w:rPr>
        <w:t>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atek specjalny w wysokości  4</w:t>
      </w:r>
      <w:r>
        <w:rPr>
          <w:bCs/>
        </w:rPr>
        <w:t xml:space="preserve">0% </w:t>
      </w:r>
      <w:r>
        <w:rPr/>
        <w:t>sumy  wynagrodzenia zasadniczego i dodatku funkcyj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dodatek za wieloletnią pracę wynikający ze stażu pracy liczony od wynagrodzenia </w:t>
        <w:br/>
        <w:t xml:space="preserve">    zasad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Burmistrzowi przysługują także dodatkowe wynagrodzenie roczne, nagrody jubileuszowe </w:t>
        <w:br/>
        <w:t>i inne świadczenia wynikające z właściwych przepisów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one wynagrodzenie dla burmistrza Wschowy obowiązuje od dnia złożenia ślubowania przez burmistrza tj. od 23 listopada 2018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aci moc U</w:t>
      </w:r>
      <w:r>
        <w:rPr>
          <w:bCs/>
        </w:rPr>
        <w:t>chwała Nr III/5/14 R</w:t>
      </w:r>
      <w:r>
        <w:rPr/>
        <w:t xml:space="preserve">ady Miejskiej we Wschowie z dnia 22 grudnia  2014r. </w:t>
        <w:br/>
      </w:r>
      <w:r>
        <w:rPr>
          <w:bCs/>
        </w:rPr>
        <w:t>w sprawie</w:t>
      </w:r>
      <w:r>
        <w:rPr>
          <w:b/>
          <w:bCs/>
        </w:rPr>
        <w:t xml:space="preserve"> </w:t>
      </w:r>
      <w:r>
        <w:rPr/>
        <w:t>ustalenia wynagrodzenia burmistrza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1:00Z</dcterms:created>
  <dc:creator>MariaW</dc:creator>
  <dc:description/>
  <cp:keywords/>
  <dc:language>en-US</dc:language>
  <cp:lastModifiedBy>Maria Wilczak</cp:lastModifiedBy>
  <cp:lastPrinted>2018-11-29T10:27:00Z</cp:lastPrinted>
  <dcterms:modified xsi:type="dcterms:W3CDTF">2018-12-03T10:47:00Z</dcterms:modified>
  <cp:revision>29</cp:revision>
  <dc:subject/>
  <dc:title>Projekt</dc:title>
</cp:coreProperties>
</file>